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8.11.2014                                                                                                   № 65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редприятий, учреждений 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, которым вводятся размеры квот дл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трудоустройства граждан, испытывающих труд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оиске работы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соответствии с Законом Российской Федерации от 19 апреля 1991 года        № 1032-1 «О занятости населения в Российской Федерации», федеральными законами от 24 ноября 1995 года № 181-ФЗ «О социальной защите инвалидов в Российской Федерации», от 21 декабря 1996 года № 159-ФЗ «О дополнительных гарантиях по социальной поддержке детей–сирот и детей, оставшихся без попечения родителей», Законом Краснодарского края от 8 февраля 2000 года № 231-КЗ «О квотировании рабочих мест в Краснодарском крае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редприятий, учреждений и организаций, которым вводятся размеры квот для трудоустройства граждан, испытывающих трудности в поиске работы на 2015 год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вотируемое рабочее место для трудоустройства инвалидов должно соответствовать нормам трудо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аботодателям, которым установлены квоты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1) ежемесячно, до 28 числа, представлять в государственное казенное учреждение Краснодарского края «Центр занятости населения Щербиновского района» сведения о выполнении квотирования рабочих мест (приложению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 приеме (увольнении) граждан на квотируемые рабочие места в 3-х дневный срок информировать государственное казенное учреждение Краснодарского края «Центр занятости населения Щербиновского района» в письме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государственному казенному учреждению Краснодарского края «Центр занятости населения Щербиновского района» (Изюмская) ежемесячно информировать администрацию муниципального образования Щербиновский район о ходе выполнения дан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знать утратившими силу постановления администрации муниципального образования Щербиновский райо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 12 декабря 2013 года № 733 «Об утверждении Перечня предприятий, учреждений и организаций, которым вводятся размеры квот для трудоустройства граждан, испытывающих трудности в поиске работы на 2014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1 мая 2014 года № 242 «О внесении изменений в постановление администрации муниципального образования Щербиновский район от 12 декабря 2013 года № 733 «Об утверждении Перечня предприятий, учреждений и организаций, которым вводятся размеры квот для трудоустройства граждан, испытывающих трудности в поиске работы на 2014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9"/>
        <w:ind w:left="0" w:firstLine="709"/>
        <w:jc w:val="both"/>
        <w:rPr/>
      </w:pPr>
      <w:r>
        <w:rPr>
          <w:spacing w:val="-6"/>
          <w:sz w:val="28"/>
          <w:szCs w:val="28"/>
        </w:rPr>
        <w:t>8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Style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на следующий день после его официального опубликования, но не ранее 1 января 2015 года.</w:t>
      </w:r>
    </w:p>
    <w:p>
      <w:pPr>
        <w:pStyle w:val="Style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561"/>
      </w:tblGrid>
      <w:tr>
        <w:trPr/>
        <w:tc>
          <w:tcPr>
            <w:tcW w:w="50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4 № 65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х мест (квот) для инвалидов, в том числе детей-инвалидов, молодежи,</w:t>
      </w:r>
      <w:r>
        <w:rPr>
          <w:b/>
          <w:bCs/>
          <w:sz w:val="28"/>
          <w:szCs w:val="28"/>
        </w:rPr>
        <w:t xml:space="preserve"> в том числе граждан, освободившихся из мест лишения свободы, - до погашения судимости и граждан, прошедших курс лечения и реабилитации от наркомании и алкоголизма,</w:t>
      </w:r>
      <w:r>
        <w:rPr>
          <w:b/>
          <w:sz w:val="28"/>
          <w:szCs w:val="28"/>
        </w:rPr>
        <w:t xml:space="preserve">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31"/>
        <w:gridCol w:w="758"/>
        <w:gridCol w:w="1494"/>
        <w:gridCol w:w="1170"/>
        <w:gridCol w:w="1657"/>
      </w:tblGrid>
      <w:tr>
        <w:trPr>
          <w:trHeight w:val="1807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чень организаций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еднесписочн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 данным ежемесячной информации предприятий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8" w:right="-101" w:hanging="0"/>
              <w:jc w:val="center"/>
              <w:rPr/>
            </w:pPr>
            <w:r>
              <w:rPr>
                <w:sz w:val="24"/>
                <w:szCs w:val="24"/>
              </w:rPr>
              <w:t>Установленная квота для инвалидов, в том числе детей-инвалидов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8" w:right="-101" w:hanging="0"/>
              <w:jc w:val="center"/>
              <w:rPr/>
            </w:pPr>
            <w:r>
              <w:rPr>
                <w:sz w:val="24"/>
                <w:szCs w:val="24"/>
              </w:rPr>
              <w:t>Установленная квота для молодежи, в том числе граждан, освободившихся из мест лишения свободы,- до погашения судимости и граждан, прошедших курс лечения и реабилитации от наркомании и алкоголизма</w:t>
            </w:r>
          </w:p>
        </w:tc>
      </w:tr>
      <w:tr>
        <w:trPr>
          <w:trHeight w:val="1860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исключением работников, условия труда которых отнесены к вредным и (или) опасным по результатам аттестации рабочих мест по условиям труда или результатам специальной оценки труда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социального обслуживания Краснодарского края «Щербиновский комплексный центр социального обслуживания населения «Веста»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Центральная районная больница муниципального образования Щербиновский район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ое акционерное общество «Щербиновскаярайгаз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. Т.Г.Шевченко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Благодарное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ытое акционерное общество  «50 лет Октября»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Роял Тайм филиал по Краснодарскому краю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«Калинина»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льскохозяйственный производственный кооператив (колхоз) «Знамя Ленина»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хозяйственный производственный кооператив (колхоз) «Щербиновский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Щербиновский райо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начального профессионального образования профессиональное училище 21 Краснодарского кр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специальное (коррекционное) образовательное учреждение для обучающихся (воспитанников) с отклонениями в развитии школа-интернат VIII вида село Шабельское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Щербиновский социальный приют для детей и подростков «Светлячок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ытое акционерное общество «Восточное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ытое акционерное общество «Приморское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ытое акционерное общество «Старощербиновский элеватор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село Екатерин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N 8 комбинированного вида муниципального образования Щербиновский район станица Старощербиновская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енное учреждение «Централизованная бухгалтерия по обслуживанию образовательных учреждений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6 муниципального образования Щербиновский район станица Старощербиновск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9 муниципального образования Щербиновский район станица Старощербиновск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  № 1 муниципального образования Щербиновский район станица Старощербиновск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  № 10 муниципального образования Щербиновский район станица Новощербиновск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   № 11 муниципального образования Щербиновский район село Шабельск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  № 13 муниципального образования Щербиновский район поселок Щербиновск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  № 2 муниципального образования Щербиновский район станица Старощербиновск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  № 3 муниципального образования Щербиновский район станица Старощербиновск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  № 9 муниципального образования Щербиновский район станица Новощербиновск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5 муниципального образования Щербиновский район станица Старощербиновск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нитарное предприятие «Теплоэнерго» муниципального образования Щербиновский район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имени Киро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Лиманское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арощербиновский элеватор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муниципальное общество с ограниченной ответственностью «Щербиновский коммунальщик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Щербиновский районный торговый дом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ытое акционерное общество фирма «Агрокомплекс» Птицефабрика «Щербиновская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А.А. Беликов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28.11.2014 № 65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квотируемых рабочих мес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:_____________________</w:t>
      </w:r>
    </w:p>
    <w:p>
      <w:pPr>
        <w:pStyle w:val="Style9"/>
        <w:ind w:left="708" w:hanging="0"/>
        <w:rPr>
          <w:b/>
          <w:b/>
        </w:rPr>
      </w:pPr>
      <w:r>
        <w:rPr>
          <w:b/>
        </w:rPr>
        <w:t>1. Сведения о работодател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юридического лица/индивидуального предпринимателя/физического лица (нужное подчеркнуть)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 ОГРН _______________КПП_____________ОКПО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руководителя______________________________________ тел.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представителя работодателя ________________________ тел.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-правовая  форма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собственности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й вид экономической деятельности (ОКВЭД)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есписочная численность работников ________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Сведения о квотируемых рабочих местах </w:t>
      </w:r>
      <w:r>
        <w:rPr>
          <w:i/>
          <w:sz w:val="24"/>
          <w:szCs w:val="24"/>
        </w:rPr>
        <w:t>(Категория квотирования – инвалиды)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>Установлена квота ___________ 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Работает на начало периода _________ чел., из них специальных рабочих мест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на квотируемые рабочие места ______ чел., из них специальных рабочих мест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ыло с квотируемых рабочих мест _____ чел., из них специальных рабочих мест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ет на конец отчетного периода ______ чел., из них специальных рабочих мест ______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отказов от приема на работу _________ чел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4"/>
          <w:szCs w:val="24"/>
        </w:rPr>
        <w:t>Невыполненная квота____________чел.</w:t>
      </w:r>
    </w:p>
    <w:p>
      <w:pPr>
        <w:pStyle w:val="Normal"/>
        <w:rPr/>
      </w:pPr>
      <w:r>
        <w:rPr>
          <w:sz w:val="24"/>
          <w:szCs w:val="24"/>
        </w:rPr>
        <w:t>в т.ч. невозможность выполнения квоты________чел., причина невозможностивыполнения квоты(ликвидация,перепрофилирование и др.)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указать причину)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Наличие вакансий по квоте __________ед.,из них специальных рабочих мест ___________ е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ведения о квотируемых рабочих местах </w:t>
      </w:r>
      <w:r>
        <w:rPr>
          <w:i/>
          <w:sz w:val="24"/>
          <w:szCs w:val="24"/>
        </w:rPr>
        <w:t>(Категория квотирования – молодежь (несовершеннолетние в возрасте от 14 до 18 лет; граждане в возрасте от 18 до 20 лет, имеющих среднее профессиональное образование и ищущих работу впервые); граждане, освободившиеся из мест лишения свободы, до погашения судимости; граждане, прошедшие курс лечения и реабилитации от наркомании и алкоголизма)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Установлена квота ___________чел., работает на начало периода _________ чел.</w:t>
      </w:r>
    </w:p>
    <w:p>
      <w:pPr>
        <w:pStyle w:val="Normal"/>
        <w:jc w:val="both"/>
        <w:rPr/>
      </w:pPr>
      <w:r>
        <w:rPr>
          <w:sz w:val="24"/>
          <w:szCs w:val="24"/>
        </w:rPr>
        <w:t>Трудоустроено на квотируемые рабочие места ______ чел.</w:t>
      </w:r>
    </w:p>
    <w:p>
      <w:pPr>
        <w:pStyle w:val="Normal"/>
        <w:jc w:val="both"/>
        <w:rPr/>
      </w:pPr>
      <w:r>
        <w:rPr>
          <w:sz w:val="24"/>
          <w:szCs w:val="24"/>
        </w:rPr>
        <w:t>Выбыло с квотируемых рабочих мест 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ет на конец отчетного периода ______ чел.</w:t>
      </w:r>
    </w:p>
    <w:p>
      <w:pPr>
        <w:pStyle w:val="Normal"/>
        <w:rPr/>
      </w:pPr>
      <w:r>
        <w:rPr>
          <w:sz w:val="24"/>
          <w:szCs w:val="24"/>
        </w:rPr>
        <w:t>Количество отказов от приема на работу _________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выполненная квота_________ чел., в т.ч. невозможность выполнения квоты ________чел., </w:t>
      </w:r>
    </w:p>
    <w:p>
      <w:pPr>
        <w:pStyle w:val="Normal"/>
        <w:rPr/>
      </w:pPr>
      <w:r>
        <w:rPr>
          <w:sz w:val="24"/>
          <w:szCs w:val="24"/>
        </w:rPr>
        <w:t>причина невозможностивыполнения квоты (ликвидация, перепрофилирование и другое)____________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                           </w:t>
        <w:tab/>
      </w:r>
      <w:r>
        <w:rPr>
          <w:sz w:val="18"/>
          <w:szCs w:val="18"/>
        </w:rPr>
        <w:t>(указать причину)</w:t>
      </w:r>
    </w:p>
    <w:p>
      <w:pPr>
        <w:pStyle w:val="Normal"/>
        <w:jc w:val="both"/>
        <w:rPr/>
      </w:pPr>
      <w:r>
        <w:rPr>
          <w:sz w:val="24"/>
          <w:szCs w:val="24"/>
        </w:rPr>
        <w:t>Наличие вакансий по квоте __________е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3.1. </w:t>
      </w:r>
      <w:r>
        <w:rPr>
          <w:i/>
          <w:sz w:val="24"/>
          <w:szCs w:val="24"/>
        </w:rPr>
        <w:t>Категория квотирования – несовершеннолетние в возрасте от 14 до 18 лет: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sz w:val="24"/>
          <w:szCs w:val="24"/>
        </w:rPr>
        <w:t>Работает на начало периода _________ чел.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sz w:val="24"/>
          <w:szCs w:val="24"/>
        </w:rPr>
        <w:t>Трудоустроено на квотируемые рабочие места ______ чел.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sz w:val="24"/>
          <w:szCs w:val="24"/>
        </w:rPr>
        <w:t>Выбыло с квотируемых рабочих мест _____ чел.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sz w:val="24"/>
          <w:szCs w:val="24"/>
        </w:rPr>
        <w:t>Работает на конец отчетного периода ______ чел.</w:t>
      </w:r>
    </w:p>
    <w:p>
      <w:pPr>
        <w:pStyle w:val="Normal"/>
        <w:tabs>
          <w:tab w:val="clear" w:pos="720"/>
          <w:tab w:val="left" w:pos="9639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отказов от приема на работу _________ чел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4"/>
          <w:szCs w:val="24"/>
        </w:rPr>
        <w:t>Невыполненная квота____________ чел.,  в т.ч. невозможность выполнения квоты________ чел., причина невозможностивыполнения квоты (ликвидация, перепрофилирование и другое)____________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18"/>
          <w:szCs w:val="18"/>
        </w:rPr>
        <w:t>(указать причину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личие вакансий по квоте __________е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</w:t>
      </w:r>
      <w:r>
        <w:rPr>
          <w:i/>
          <w:sz w:val="24"/>
          <w:szCs w:val="24"/>
        </w:rPr>
        <w:t>Категория квотирования – граждане в возрасте от 18 до 20 лет, имеющих среднее профессиональное образование и ищущих работу впервые: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>Работает на начало периода _________ 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 xml:space="preserve">Трудоустроено на квотируемые рабочие места ______ чел. 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>Выбыло с квотируемых рабочих мест _____ 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>Работает на конец отчетного периода ______ 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отказов от приема на работу _________ чел.;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4"/>
          <w:szCs w:val="24"/>
        </w:rPr>
        <w:t>Невыполненная квота____________ чел., в т.ч. невозможность выполнения квоты________ чел., причина невозможностивыполнения квоты (ликвидация, перепрофилирование и другое)_________________________________________________________________________.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w:rPr>
          <w:sz w:val="18"/>
          <w:szCs w:val="18"/>
        </w:rPr>
        <w:t>(указать причину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личие вакансий по квоте __________е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</w:t>
      </w:r>
      <w:r>
        <w:rPr>
          <w:i/>
          <w:sz w:val="24"/>
          <w:szCs w:val="24"/>
        </w:rPr>
        <w:t>Категория квотирования –граждане, освободившиеся из мест лишения свободы,до погашения судимости: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>Работает на начало периода _________ 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>Трудоустроено на квотируемые рабочие места ______ 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>Выбыло с квотируемых рабочих мест _____ 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>Работает на конец отчетного периода ______ 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отказов от приема на работу _________ чел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4"/>
          <w:szCs w:val="24"/>
        </w:rPr>
        <w:t>Невыполненная квота____________ чел., в т.ч. невозможность выполнения квоты ________ чел., причина невозможностивыполнения квоты (ликвидация, перепрофилирование и другое)_________________________________________________________________________.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указать причину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личие вакансий по квоте __________е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</w:t>
      </w:r>
      <w:r>
        <w:rPr>
          <w:i/>
          <w:sz w:val="24"/>
          <w:szCs w:val="24"/>
        </w:rPr>
        <w:t>Категория квотирования – граждане, прошедшие курс лечения и реабилитации от наркомании и алкоголизма: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 xml:space="preserve">Работает на начало периода _________ чел. 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 xml:space="preserve">Трудоустроено на квотируемые рабочие места ______ чел. 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>Выбыло с квотируемых рабочих мест _____ 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/>
      </w:pPr>
      <w:r>
        <w:rPr>
          <w:sz w:val="24"/>
          <w:szCs w:val="24"/>
        </w:rPr>
        <w:t>Работает на конец отчетного периода ______ чел.</w:t>
      </w:r>
    </w:p>
    <w:p>
      <w:pPr>
        <w:pStyle w:val="Normal"/>
        <w:tabs>
          <w:tab w:val="clear" w:pos="720"/>
          <w:tab w:val="left" w:pos="4962" w:leader="none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отказов от приема на работу _________ чел.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 w:val="24"/>
          <w:szCs w:val="24"/>
        </w:rPr>
        <w:t>Невыполненная квота ____________ чел., в т.ч. невозможность выполнения квоты ________ чел., причина невозможностивыполнения квоты (ликвидация, перепрофилирование и другое)_________________________________________________________________________.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указать причину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личие вакансий по квоте __________ ед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нформация о локальных нормативно-правовых актах, содержащих сведения о квотируемых рабочих местах 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20___г.          №  ___________               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дата акта)                                    (№ акта)                              (наименование а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 (представитель работодателя)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Ф.И.О.)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 _______________тел.___________ «_____»___________20___г.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А.А. Беликов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5" w:leader="none"/>
      </w:tabs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09" w:hanging="0"/>
      <w:jc w:val="both"/>
    </w:pPr>
    <w:rPr>
      <w:sz w:val="24"/>
    </w:rPr>
  </w:style>
  <w:style w:type="paragraph" w:styleId="Style7">
    <w:name w:val="Цитата"/>
    <w:basedOn w:val="Normal"/>
    <w:qFormat/>
    <w:pPr>
      <w:ind w:left="-1276" w:right="-1192" w:firstLine="992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35:00Z</dcterms:created>
  <dc:creator>АЛЕКСАНДР</dc:creator>
  <dc:description/>
  <cp:keywords/>
  <dc:language>en-US</dc:language>
  <cp:lastModifiedBy>anikina</cp:lastModifiedBy>
  <cp:lastPrinted>2014-12-08T11:18:00Z</cp:lastPrinted>
  <dcterms:modified xsi:type="dcterms:W3CDTF">2014-12-16T14:35:00Z</dcterms:modified>
  <cp:revision>2</cp:revision>
  <dc:subject/>
  <dc:title>Заведующему районным от-делом образования</dc:title>
</cp:coreProperties>
</file>